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Geheimhoudingsovereenkom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 ondergetekende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ze overeenkomst is gesloten op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ATE \@"dddd\ d\ MMMM\ yyyy"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donderdag 30 juli 2026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te Zutphen tussen de partije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tentiële koper, genaamd Koper, rechtsgeldig vertegenwoordigd do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AM, met adres ADR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tentiële verkoper, genaamd Verkoper, rechtsgeldig vertegenwoordigd do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Gregor Biljardt, met adres Nienke van Hichtumplein 10, 7207KR, Zutph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er en Verkoper samen aangeduid als Partij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verweginge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erkoper is eigenaar van een onderneming genaamd o23 Media te Zutphe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ngeschreven bij de Kamer van Koophandel onder handelsregisternummer </w:t>
      </w:r>
      <w:r>
        <w:rPr>
          <w:rFonts w:cs="Times New Roman" w:ascii="Times New Roman" w:hAnsi="Times New Roman"/>
          <w:color w:val="000000"/>
          <w:sz w:val="24"/>
          <w:szCs w:val="24"/>
        </w:rPr>
        <w:t>0819349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per en Verkoper hebben de intentie om in onderhandeling te treden over 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gelijke verkoop van een project van de Verkoper en willen daartoe met elkaar schriftelijke, mondelinge en andere informatie uitwisselen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erkoper is uitsluitend bereid bedoelde informatie aan Koper ter beschikking 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llen, indien Koper volstrekte geheimhouding betracht over het feit dat Partij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ornoemde intentie hebben (en daarover met elkaar in overleg zijn) en over al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 Verkoper verkregen informatie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per is bereid bedoelde volstrekte geheimhouding in acht te nemen en te garanderen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nderhavige geheimhoudingsovereenkomst strekt ertoe de overeengekomen geheimhoud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ssen Verkoper en Koper vast te leggen c.q. te bevestigen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rklaren te zijn overeengekomen als volg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kel 1 Geheimhoud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er verplicht zich en garandeert ten opzichte van Verkoper om volstrekte geheimhoud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 bewaren terzake van alle door verkoper verstrekte informatie, welke niet 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ntoonbaar uit andere hoofde openbaar is. Informatie kan bestaan uit schriftelijk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kken, notities, computerfiles, foto’s, gesprekken, werkinstructies, visuele waarneming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c., hierna te noemen: de Informatie. Partijen zullen een staat opmaken 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jhouden waarop vermeld wordt welke schriftelijke Informatie aan Koper is verstrek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er is verplicht te waarborgen dat deze informatie zodanig wordt bewaard dat dez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iet voor onbevoegden toegankelijk i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kel 2 Doel geheimhoud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Informatie mag alleen maar gebruikt worden met het doel een koop door Koper v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onderneming van Verkoper te onderzoeken. De Informatie mag op geen enke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jze gereproduceerd, verveelvoudigd of anderszins openbaar worden gemaak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kel 3 Werkingsfeer ook naar personeel en in te schakelen derd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er krijgt toegang tot de Informatie van Verkoper. De in deze overeenkomst opgenom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heimhouding ziet ook op door Koper in te schakelen derden en personeelsled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er is verplicht om ten opzichte van de door hem/haar in te schakel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erden en personeelsleden eenzelfde geheimhoudingsplicht als onderhavige geheimhoudingsverplichting te bedingen. Koper verstrekt Verkoper een lijst van de do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m/haar ingeschakelde derden en personeelsleden aan wie de Informatie is verstrek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kel 4 Terugg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j beëindiging van de onderhandelingen, dit ter beoordeling van Verkoper, is Kop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houden om de Informatie en eventuele duplicaten, op het eerste verzoek van Verkoper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n Verkoper terug te sturen en wel binnen 7 (zeven) werkdagen na de d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arop het verzoek tot teruggave is gedaa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t is aan Koper verboden om de Informatie (digitaal) op te slaan of anderszins te bewar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orzover de Informatie niettemin (digitaal) is opgeslagen of anderszins bewaar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gebleven, is Koper verplicht alle informatie opgeslagen in computers, alsme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maakte aantekeningen en notities, te vernietigen. Het terugsturen en vernietig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 informatie gebeurt op schriftelijk verzoek. Koper is verplicht schriftelijk aan Verkop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 bevestigen dat alle informatie is teruggestuurd en/of is vernietig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kel 5 Boe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ij overtreding door Koper of door de door hem/haar in te schakelen derden en personeelsleden van een der bepalingen uit deze overeenkomst, verbeurt Koper door d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kele feit der overtreding een onmiddellijk opeisbare boete van € 25.000,-- per overtred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van € 1.500,-- voor iedere dag waarop deze overtreding voortduurt, onverminder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t recht van Verkoper op vergoeding van alle geleden schaden en gemaak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t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kel 6 Toepasselijk rec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ze overeenkomst en geschillen die daaruit voortvloeien, worden beheerst door Nederlan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ht. Bij geschillen is de rechtbank van het arrondissement bevoegd, waarbinn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Onderneming van Verkoper is gevestigd, tenzij regels van dwingend rec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ch hiertegen verzett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ldus in tweevoud opgemaakt en voor akkoord ondertekend te locatie Zutphen datu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ATE \@"dddd\ d\ MMMM\ yyyy"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donderdag 30 juli 2026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per, </w:t>
        <w:tab/>
        <w:tab/>
        <w:tab/>
        <w:tab/>
        <w:tab/>
        <w:tab/>
        <w:t>Verkoper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95375" cy="52324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AM</w:t>
        <w:tab/>
        <w:tab/>
        <w:tab/>
        <w:tab/>
        <w:tab/>
        <w:tab/>
        <w:t>Gregor Biljard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ATE \@"dddd\ d\ MMMM\ yyyy"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donderdag 30 juli 2026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  <w:tab/>
        <w:tab/>
        <w:tab/>
        <w:t>(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ATE \@"dddd\ d\ MMMM\ yyyy"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donderdag 30 juli 2026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5:29:00Z</dcterms:created>
  <dc:creator>ian trip</dc:creator>
  <dc:description/>
  <dc:language>en-US</dc:language>
  <cp:lastModifiedBy>Gregor Biljardt</cp:lastModifiedBy>
  <dcterms:modified xsi:type="dcterms:W3CDTF">2009-05-11T05:29:00Z</dcterms:modified>
  <cp:revision>2</cp:revision>
  <dc:subject/>
  <dc:title/>
</cp:coreProperties>
</file>