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80" w:type="dxa"/>
        <w:jc w:val="left"/>
        <w:tblInd w:w="-7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00"/>
        <w:gridCol w:w="1120"/>
        <w:gridCol w:w="1120"/>
        <w:gridCol w:w="1160"/>
        <w:gridCol w:w="1360"/>
        <w:gridCol w:w="5620"/>
      </w:tblGrid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einnaa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eden v.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 kopen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strar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ussenstand</w:t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tra info</w:t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veiling.n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p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KOCHT</w:t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g-iphone.b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hosting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KOCHT</w:t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nbouwkeuken.n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p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KOCHT</w:t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nrechtblad.b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hosting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nnementshop.n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p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KOCHT</w:t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nnementwinkel.n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p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KOCHT</w:t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robatie.n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p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KOCHT</w:t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x-beursonline.n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hosting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KOCHT</w:t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x-online.n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hosting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winkel.mobi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e2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KOCHT</w:t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 per 20/12 worden verhuisd</w:t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atware.n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hosting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www.google.com/insights/search/#q=bloatware&amp;cmpt=q</w:t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lywoodbabes.n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p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KOCHT</w:t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ienradarmobiel.n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p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KOCHT</w:t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itenspiegel.n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p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KOCHT</w:t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itenspiegels.n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p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KOCHT</w:t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dilac.be (typo)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p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catiehost.n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p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KOCHT</w:t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boch.nl (typo)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p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manthandelaar.b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p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KOCHT</w:t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manthandelaar.n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p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udeparfum.b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p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KOCHT</w:t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en.biz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p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KOCHT</w:t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 per 16/12 worden verhuisd</w:t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ementkaartjes.n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p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KOCHT</w:t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wereld.n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p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aris.b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p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KOCHT</w:t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spolynesie.b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hosting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epornomovies.b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p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KOCHT</w:t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ileamateurs.b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p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KOCHT</w:t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edkoopsms-en.n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p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KOCHT</w:t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dhunterbureau.n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hosting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dhuntersbureau.n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hosting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tminuteknaller.co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p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 per 28/12 worden verhuisd</w:t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tminutepakker.co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p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 per 28/12 worden verhuisd</w:t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kerehoertjes.b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p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kkendemeiden.b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p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xicostad.b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p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xico-stad.b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p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jnwebhosting.b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p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jnwebhosting.co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p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KOCHT</w:t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 per 04/01/09 worden verhuisd</w:t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online.b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p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KOCHT</w:t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iteteen.n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p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ptalk.n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p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KOCHT</w:t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ystations.n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p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KOCHT</w:t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ertydubai.n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hosting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KOCHT</w:t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files.n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hosting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KOCHT</w:t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adiyat.b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p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iptersweb.n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p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osoftware.b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hosting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KOCHT</w:t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p.b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hosting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i-thalys.n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hosting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KOCHT</w:t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uitdirectover.n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hosting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dhet.net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p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 per 17/12 worden verhuisd</w:t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blogs.b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hosting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KOCHT</w:t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endjeantwerpen.b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p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KOCHT</w:t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endjebrussel.b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p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KOCHT</w:t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endjelonden.b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p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KOCHT</w:t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kendjeparijs.b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p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KOCHT</w:t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informatie.n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p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KOCHT</w:t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uitslag.n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p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KOCHT</w:t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ic.b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hosting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KOCHT</w:t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utube.in (typo)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p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KOCHT</w:t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. 50 typ-ins per maand. CTR gem. 4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1:28:00Z</dcterms:created>
  <dc:creator>Roger</dc:creator>
  <dc:description/>
  <dc:language>en-US</dc:language>
  <cp:lastModifiedBy>Roger</cp:lastModifiedBy>
  <dcterms:modified xsi:type="dcterms:W3CDTF">2009-01-07T11:30:00Z</dcterms:modified>
  <cp:revision>4</cp:revision>
  <dc:subject/>
  <dc:title>Domeinnaam</dc:title>
</cp:coreProperties>
</file>